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pieczęć Oferen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W związku ze złożeniem oferty naszej firmy w postępowaniu o udzielenie zamówienia publicznego w trybie przetargu nieograniczonego na dostawę lekkiego oleju opałowego 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i adres Wykonawcy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spełnia warunki określone w art. 22 ust. 1 p.1-4 Ustawy z dnia 29 styczeń 2004r. – prawo zamówień publicznych (Dz.U.z 2004r. Nr 19 poz. 177) z późniejszymi zmianami tzn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 uprawniony do wykonywania działalności będącej przedmiotem postępowania zgodnie z obowiązującymi przepis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 niezbędną wiedzę i doświadczenie oraz potencjał techniczny, a także dysponuje osobami zdolnymi do wykonania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dlega wykluczeniu z postępowania o udzielenie zamówienia na podstawie art. 24 ustawy –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 dnia .....................2015r. </w:t>
        <w:tab/>
        <w:tab/>
        <w:tab/>
        <w:tab/>
        <w:t>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miejscowość                                                                                                                                             podpis oferenta i pieczęć imien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51:00Z</dcterms:created>
  <dc:creator>DPS w Kalince</dc:creator>
  <dc:description/>
  <cp:keywords/>
  <dc:language>en-US</dc:language>
  <cp:lastModifiedBy>DSP w Kalince</cp:lastModifiedBy>
  <dcterms:modified xsi:type="dcterms:W3CDTF">2015-01-08T09:23:00Z</dcterms:modified>
  <cp:revision>12</cp:revision>
  <dc:subject/>
  <dc:title/>
</cp:coreProperties>
</file>